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CIEDAD DE LA INFORMACIÓN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Desde los primeros tiempos la sociedad se ha encontrado en el ejercicio de descubrir aspectos para su desarrollo personal y  social. Éstos descubrimientos han sido de toda índole, pero hoy me quiero enfocar en, tal vez uno de los mayores descubrimientos que el hombre ha estado realizando a lo largo de todas sus épocas y es la las Tecnologías de la Información y la Comunicación (Tics), herramientas que sintetizan y presentan información de la más variada forma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Este crecimiento ha traído consigo muchos cambios a nivel cultural, social y económico, por ello se concede a las TICS, el poder de convertirse en los nuevos motores de desarrollo y progreso del actual siglo. 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Hoy día podemos ver a diario, cómo los pequeños ya hacen uso de estas tecnologías; los  blackberry, los Ipod, los table, los GPS, los mp5, los portátiles y el “inmaculado internet”, son de uso común entre miles de jóvenes, que día a día son absorbidos por éstas y alejados poco a poco de sus familia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 es aquí donde me quiero detener, ya que el uso desmedido e incontrolado de éstas “maravillas de la tecnología” ha quebrantado miles de hogares y familias en el mundo. Y no es que esté en desacuerdo en su uso, además tampoco quiero pasar por alto todos los beneficios y avances que se pueden obtener gracias a ellas, sino que resalto el mal uso y el descontrol que algunos jóvenes le dan y la permisividad y acomodación de los padres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ntonces…vivimos en una época de cambios o un cambio de una época? Difícil de contestar para mí, porque si bien lo dije antes, estas tecnologías serán el motor de desarrollo de las sociedades…pero… a qué precio?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nalmente sólo quiero dejar un interrogante, cómo se caracterizará la profunda transformación que trae la acelerada introducción de las tecnologías de la información?</w:t>
      </w:r>
    </w:p>
    <w:p>
      <w:pPr>
        <w:pStyle w:val="Normal"/>
        <w:spacing w:before="0" w:after="2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lad">
    <w:name w:val="il_ad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9:25:00Z</dcterms:created>
  <dc:creator>Famila Gomez</dc:creator>
  <dc:description/>
  <cp:keywords/>
  <dc:language>en-US</dc:language>
  <cp:lastModifiedBy>Famila Gomez</cp:lastModifiedBy>
  <dcterms:modified xsi:type="dcterms:W3CDTF">2011-08-17T20:38:00Z</dcterms:modified>
  <cp:revision>6</cp:revision>
  <dc:subject/>
  <dc:title/>
</cp:coreProperties>
</file>